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4895" cy="11264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1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STRUZIONI PER LA COMPILAZIONE DEL MODULO POD ENEL</w:t>
      </w:r>
    </w:p>
    <w:p>
      <w:pPr>
        <w:pStyle w:val="Paragrafoelenco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mpilare pagina “DATI CLIENTE” contenente le informazioni relative all’anagrafica del cliente e all’indirizzo di fatturazione per ciascun POD.</w:t>
      </w:r>
    </w:p>
    <w:p>
      <w:pPr>
        <w:pStyle w:val="Paragrafoelenc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 xml:space="preserve">La pagina “SITO” è da compilare con tutti i dati tecnici delle utenze (POD) che si intendono attivare. In particolare prestare attenzione al campo “ESENZIONI FISCALI” (la cui modulistica in tema è da ricercare sul sito di Enel Energia o da richiedere via mail all’indirizzo </w:t>
      </w:r>
      <w:hyperlink r:id="rId3">
        <w:r>
          <w:rPr>
            <w:rStyle w:val="InternetLink"/>
            <w:rFonts w:cs="Arial;Arial" w:ascii="Arial;Arial" w:hAnsi="Arial;Arial"/>
          </w:rPr>
          <w:t>davide.delucca@enel.com</w:t>
        </w:r>
      </w:hyperlink>
      <w:r>
        <w:rPr>
          <w:rFonts w:cs="Arial;Arial" w:ascii="Arial;Arial" w:hAnsi="Arial;Arial"/>
        </w:rPr>
        <w:t>).</w:t>
      </w:r>
    </w:p>
    <w:p>
      <w:pPr>
        <w:pStyle w:val="Paragrafoelenc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 pagina “CONSUMO” è da compilare con i valori (in KWh) dei consumi mensili e annuali dei singoli POD. Qualora non sia possibile inserire i dati mensili è sufficiente inserire il dato annuale.</w:t>
      </w:r>
    </w:p>
    <w:p>
      <w:pPr>
        <w:pStyle w:val="Paragrafoelenco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e.delucca@ene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21:00Z</dcterms:created>
  <dc:creator>A452224</dc:creator>
  <dc:description/>
  <cp:keywords/>
  <dc:language>en-US</dc:language>
  <cp:lastModifiedBy>Mascia Papi</cp:lastModifiedBy>
  <dcterms:modified xsi:type="dcterms:W3CDTF">2015-10-01T09:55:00Z</dcterms:modified>
  <cp:revision>2</cp:revision>
  <dc:subject/>
  <dc:title/>
</cp:coreProperties>
</file>